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7-17-003951-a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24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567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</w:rPr>
        <w:tab/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bCs/>
          <w:sz w:val="24"/>
          <w:szCs w:val="24"/>
        </w:rPr>
        <w:t>талонів</w:t>
      </w:r>
      <w:r>
        <w:rPr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повинен надати</w:t>
      </w:r>
      <w:r>
        <w:rPr>
          <w:rFonts w:cs="Times New Roman" w:ascii="Times New Roman" w:hAnsi="Times New Roman"/>
          <w:sz w:val="24"/>
          <w:szCs w:val="24"/>
        </w:rPr>
        <w:t xml:space="preserve"> діючі сертифікати у відповідності до міжнародних норм та вимог Національної агенції з акредитації України, видані на ім’я учасника відповідно до вимог ДСТУ ISO 9001:2018 (EN ISO 9001:2015, IDT, ISO 9001:2015, IDT,) «Системи управління якістю. Вимоги», ДСТУ ISO 14001:2015 (ISO 14001:2015, IDT) «Системи екологічного управління. Вимоги та настанови щодо застосування», ДСТУ ISO/IEC 27001:2023 (ISO/IEC 27001:2022, IDT) «Інформаційна безпека, кібербезпека та захист конфіденційності. Системи керування інформаційною безпекою. Вимоги» та ДСТУ ISO 45001:2019 (ISO 45001:2018 IDT) «Системи управління охороною здоров’я та безпекою праці. Вимоги та настанови щодо застосування»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ник повинен надати оригінал або копію сертифікату відповідності вимогам ДСТУ ISO 50001:2020 (ISO 50001:2018, IDT) «Системи енергетичного менеджменту. Вимоги та настанова щодо використання», чинного на дату кінцевого строку подання тендерної пропозиції яким підтверджено відповідність системи енергетичного менеджменту стосовно торгівлі паливом, яка здійснюється учасником процедури закупівлі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 561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 561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08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0-28T09:12:00Z</dcterms:modified>
  <cp:revision>3</cp:revision>
  <dc:subject/>
  <dc:title/>
</cp:coreProperties>
</file>